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21467664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57262400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